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028850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8074911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360874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8940699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